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 xml:space="preserve">(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ИСТОС  НАШ  СПАСИТЕЛЬ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 xml:space="preserve">(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Сегодня многие называют себя христианами. Я тоже причисляю себя к этой категории верующих. Если посмотреть на статистику, то сегодня третья часть населения земного шара – это </w:t>
      </w:r>
      <w:r>
        <w:rPr>
          <w:b/>
          <w:sz w:val="28"/>
          <w:szCs w:val="28"/>
        </w:rPr>
        <w:t>христиане</w:t>
      </w:r>
      <w:r>
        <w:rPr>
          <w:sz w:val="28"/>
          <w:szCs w:val="28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К большому сожалению, большая часть христиан не знают, кто же такой </w:t>
      </w:r>
      <w:r>
        <w:rPr>
          <w:b/>
          <w:sz w:val="28"/>
          <w:szCs w:val="28"/>
        </w:rPr>
        <w:t>Христос</w:t>
      </w:r>
      <w:r>
        <w:rPr>
          <w:sz w:val="28"/>
          <w:szCs w:val="28"/>
        </w:rPr>
        <w:t>? Кто же Он, родившийся две тысячи лет назад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Его звали Иисус. Он был плотником по наследию своего земного отца. Родился в городе Вифлеем. Он называл себя </w:t>
      </w:r>
      <w:r>
        <w:rPr>
          <w:b/>
          <w:sz w:val="28"/>
          <w:szCs w:val="28"/>
        </w:rPr>
        <w:t>Мессией</w:t>
      </w:r>
      <w:r>
        <w:rPr>
          <w:sz w:val="28"/>
          <w:szCs w:val="28"/>
        </w:rPr>
        <w:t>. Но кем Он был на самом деле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 был  Иисус  из Назарета? Учителем? Философом? Врачом? Пророком, Гуманистом? Проповедником?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много великих учителей, создавших даже мировые религии. За ними шли люди, исповедуя те ценности, которым они учили. </w:t>
      </w:r>
      <w:r>
        <w:rPr>
          <w:b/>
          <w:sz w:val="28"/>
          <w:szCs w:val="28"/>
        </w:rPr>
        <w:t>Будда, Конфуций, Мухаммед, Сократ и др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ценных законов мы можем найти в священных письменах, написанных ими. Так чем же отличается </w:t>
      </w:r>
      <w:r>
        <w:rPr>
          <w:b/>
          <w:sz w:val="28"/>
          <w:szCs w:val="28"/>
        </w:rPr>
        <w:t>Христос</w:t>
      </w:r>
      <w:r>
        <w:rPr>
          <w:sz w:val="28"/>
          <w:szCs w:val="28"/>
        </w:rPr>
        <w:t xml:space="preserve"> от них? В чем величие Его учения? Или Он только один из целого ряда учителей этого мир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христианам не нужно спешить, говоря, что все остальные религии не несут ничего хорошего. В них, как и в христианстве, есть много добрых заповедей и правил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обще то, современное традиционное христианство часто порочнее и более терпимо ко греху чем например ислам или иудаизм. Но этого не скажешь о евангельском христианств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</w:t>
      </w:r>
      <w:r>
        <w:rPr>
          <w:b/>
          <w:sz w:val="28"/>
          <w:szCs w:val="28"/>
        </w:rPr>
        <w:t>три истины,</w:t>
      </w:r>
      <w:r>
        <w:rPr>
          <w:sz w:val="28"/>
          <w:szCs w:val="28"/>
        </w:rPr>
        <w:t xml:space="preserve"> по которым можно отличить христианство от всех остальных религий мира. И все эти три говорят о том, что </w:t>
      </w:r>
      <w:r>
        <w:rPr>
          <w:b/>
          <w:sz w:val="28"/>
          <w:szCs w:val="28"/>
        </w:rPr>
        <w:t>христианство есть единственный  спасительный</w:t>
      </w:r>
      <w:r>
        <w:rPr>
          <w:sz w:val="28"/>
          <w:szCs w:val="28"/>
        </w:rPr>
        <w:t xml:space="preserve"> путь для челове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в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исус </w:t>
      </w:r>
      <w:r>
        <w:rPr>
          <w:b/>
          <w:sz w:val="28"/>
          <w:szCs w:val="28"/>
        </w:rPr>
        <w:t>Христос</w:t>
      </w:r>
      <w:r>
        <w:rPr>
          <w:sz w:val="28"/>
          <w:szCs w:val="28"/>
        </w:rPr>
        <w:t xml:space="preserve"> никогда не поднимался в гору истины, как это делали все мировые учителя. Он Сам пришел с горы истины и произнес </w:t>
      </w:r>
      <w:r>
        <w:rPr>
          <w:b/>
          <w:sz w:val="28"/>
          <w:szCs w:val="28"/>
        </w:rPr>
        <w:t>«Я Есмь Путь и Истина и Жизнь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ммед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Будда</w:t>
      </w:r>
      <w:r>
        <w:rPr>
          <w:sz w:val="28"/>
          <w:szCs w:val="28"/>
        </w:rPr>
        <w:t xml:space="preserve"> родившись от земных отца и матери, прожив длительный период жизни, как и другие люди, однажды решили искать истину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Пройдя длительным путем поиска и, как им казалось, найдя истину,  в  священных письменах своей религии предлагают всем людям идти этим путем поиска, поднимаясь в гору истины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ак</w:t>
      </w:r>
      <w:r>
        <w:rPr>
          <w:sz w:val="28"/>
          <w:szCs w:val="28"/>
        </w:rPr>
        <w:t xml:space="preserve">: истина всегда была </w:t>
      </w:r>
      <w:r>
        <w:rPr>
          <w:b/>
          <w:sz w:val="28"/>
          <w:szCs w:val="28"/>
        </w:rPr>
        <w:t>над</w:t>
      </w:r>
      <w:r>
        <w:rPr>
          <w:sz w:val="28"/>
          <w:szCs w:val="28"/>
        </w:rPr>
        <w:t xml:space="preserve"> великими учителями мира этого, и они стремились познать ее. А </w:t>
      </w:r>
      <w:r>
        <w:rPr>
          <w:b/>
          <w:sz w:val="28"/>
          <w:szCs w:val="28"/>
          <w:u w:val="single"/>
        </w:rPr>
        <w:t>Христо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стина</w:t>
      </w:r>
      <w:r>
        <w:rPr>
          <w:sz w:val="28"/>
          <w:szCs w:val="28"/>
        </w:rPr>
        <w:t>, и только познав Его, даже великие учителя мира этого, обретали истин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9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b/>
          <w:sz w:val="28"/>
          <w:szCs w:val="28"/>
          <w:u w:val="single"/>
        </w:rPr>
        <w:t>Второе</w:t>
      </w:r>
      <w:r>
        <w:rPr>
          <w:sz w:val="28"/>
          <w:szCs w:val="28"/>
        </w:rPr>
        <w:t xml:space="preserve">:  Все мировые религии говорят </w:t>
      </w:r>
      <w:r>
        <w:rPr>
          <w:b/>
          <w:sz w:val="28"/>
          <w:szCs w:val="28"/>
        </w:rPr>
        <w:t>«Человек ищет Бога»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христианство провозгласило величайшую истину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ог ищет человека</w:t>
      </w:r>
      <w:r>
        <w:rPr>
          <w:sz w:val="28"/>
          <w:szCs w:val="28"/>
        </w:rPr>
        <w:t xml:space="preserve">»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ами не можем найти Бога, ибо только убегаем от Него.</w:t>
      </w:r>
      <w:r>
        <w:rPr>
          <w:i/>
          <w:sz w:val="28"/>
          <w:szCs w:val="28"/>
        </w:rPr>
        <w:t xml:space="preserve"> (Можно рассказать историю грехопадения. Как Адам с Евой убежали за деревья а Бог ищет их словами «Адам, где ты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0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тье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Умер </w:t>
      </w:r>
      <w:r>
        <w:rPr>
          <w:b/>
          <w:sz w:val="28"/>
          <w:szCs w:val="28"/>
          <w:u w:val="single"/>
        </w:rPr>
        <w:t>Будда</w:t>
      </w:r>
      <w:r>
        <w:rPr>
          <w:sz w:val="28"/>
          <w:szCs w:val="28"/>
        </w:rPr>
        <w:t xml:space="preserve">, его похоронили и стали поклоняться костям, волосам и другим частям его тела, которые раскиданы в пагодах </w:t>
      </w:r>
      <w:r>
        <w:rPr>
          <w:i/>
          <w:sz w:val="28"/>
          <w:szCs w:val="28"/>
        </w:rPr>
        <w:t xml:space="preserve">(так называются храмы в буддизме) </w:t>
      </w:r>
      <w:r>
        <w:rPr>
          <w:sz w:val="28"/>
          <w:szCs w:val="28"/>
        </w:rPr>
        <w:t xml:space="preserve">по всему миру. Никто никогда не говорил, что </w:t>
      </w:r>
      <w:r>
        <w:rPr>
          <w:b/>
          <w:sz w:val="28"/>
          <w:szCs w:val="28"/>
          <w:u w:val="single"/>
        </w:rPr>
        <w:t>Будда</w:t>
      </w:r>
      <w:r>
        <w:rPr>
          <w:sz w:val="28"/>
          <w:szCs w:val="28"/>
        </w:rPr>
        <w:t xml:space="preserve"> воскре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Умер </w:t>
      </w:r>
      <w:r>
        <w:rPr>
          <w:b/>
          <w:sz w:val="28"/>
          <w:szCs w:val="28"/>
          <w:u w:val="single"/>
        </w:rPr>
        <w:t>Мухаммед</w:t>
      </w:r>
      <w:r>
        <w:rPr>
          <w:sz w:val="28"/>
          <w:szCs w:val="28"/>
        </w:rPr>
        <w:t xml:space="preserve">, его похоронили, и к могиле где лежат кости его, каждый год, совершают хадж </w:t>
      </w:r>
      <w:r>
        <w:rPr>
          <w:i/>
          <w:sz w:val="28"/>
          <w:szCs w:val="28"/>
        </w:rPr>
        <w:t>(паломничество)</w:t>
      </w:r>
      <w:r>
        <w:rPr>
          <w:sz w:val="28"/>
          <w:szCs w:val="28"/>
        </w:rPr>
        <w:t xml:space="preserve"> миллионы мусульман. Никто никогда не утверждал, что </w:t>
      </w:r>
      <w:r>
        <w:rPr>
          <w:b/>
          <w:sz w:val="28"/>
          <w:szCs w:val="28"/>
          <w:u w:val="single"/>
        </w:rPr>
        <w:t>Мухаммед</w:t>
      </w:r>
      <w:r>
        <w:rPr>
          <w:sz w:val="28"/>
          <w:szCs w:val="28"/>
        </w:rPr>
        <w:t xml:space="preserve"> воскре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b/>
          <w:sz w:val="28"/>
          <w:szCs w:val="28"/>
          <w:u w:val="single"/>
        </w:rPr>
        <w:t>Иисус</w:t>
      </w:r>
      <w:r>
        <w:rPr>
          <w:sz w:val="28"/>
          <w:szCs w:val="28"/>
        </w:rPr>
        <w:t xml:space="preserve"> умер, был положен  во гроб, но в третий день, рано утром на рассвете, Он воскрес из мертвых! Могила, в которой Он лежал пуста. Христиане не поклоняются мертвым костям, но служат живому Христу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мните</w:t>
      </w:r>
      <w:r>
        <w:rPr>
          <w:b/>
          <w:sz w:val="28"/>
          <w:szCs w:val="28"/>
        </w:rPr>
        <w:t>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лигия, которая не имеет </w:t>
      </w:r>
      <w:r>
        <w:rPr>
          <w:b/>
          <w:sz w:val="28"/>
          <w:szCs w:val="28"/>
          <w:u w:val="single"/>
        </w:rPr>
        <w:t>пустой</w:t>
      </w:r>
      <w:r>
        <w:rPr>
          <w:b/>
          <w:sz w:val="28"/>
          <w:szCs w:val="28"/>
        </w:rPr>
        <w:t xml:space="preserve"> могилы и Живого Христа не отвечает на запросы человеческой души. </w:t>
      </w:r>
      <w:r>
        <w:rPr>
          <w:sz w:val="28"/>
          <w:szCs w:val="28"/>
        </w:rPr>
        <w:t xml:space="preserve">Только христианство и вера в Христа решает вопросы жизни и смерт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Христос ходил по пыльным дорогам Палестины, видевшие Его испытывали благоговейный трепет. Слышавшие Его восклицал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икогда человек не говорил  так, как Этот Человек»</w:t>
      </w:r>
      <w:r>
        <w:rPr>
          <w:sz w:val="28"/>
          <w:szCs w:val="28"/>
        </w:rPr>
        <w:t xml:space="preserve"> (Иоан. 7:46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ожил менее 35 лет, но вся мировая история ведет отсчет со времени Его рожде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«Один писатель оценил жизнь Иисуса Христа такими словами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девятнадцать столетий, но и сегодня Он остается центральной личностью всей истории человечества…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Все армии и военные флотилии, когда-либо сражавшиеся, все когда-либо заседавшие парламенты, и все когда-либо правившие короли, повлияли на жизнь людей меньше, чем одна эта жизнь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Пожалуй все согласятся с историческими фактами. Но если Иисус был не больше, чем учитель, философ или проповедник, он не был и истинным Христом, истинным Месси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исус утверждал: </w:t>
      </w:r>
      <w:r>
        <w:rPr>
          <w:b/>
          <w:sz w:val="28"/>
          <w:szCs w:val="28"/>
        </w:rPr>
        <w:t>«Ибо я сошел с небес</w:t>
      </w:r>
      <w:r>
        <w:rPr>
          <w:sz w:val="28"/>
          <w:szCs w:val="28"/>
        </w:rPr>
        <w:t xml:space="preserve">…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оанн. 6:3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19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исус сказал, что пришел, чтобы освободить пленников. Но пришел Иисус, чтобы освободить людей от вины греха – не мечем и не насилием, а любовью. Но и это еще не ответ на вопрос!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ли Иисус Мессией? В первом веке многие люди выдавали себя за Мессию. Есть ли у вас свидетельства, подтверждающие, что Иисус был тем, за кого Он себя выдавал? Иисус Сам дал ответ на этот вопрос, сказав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0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сследуйте Писания… ибо они свидетельствуют о Мне</w:t>
      </w:r>
      <w:r>
        <w:rPr>
          <w:sz w:val="28"/>
          <w:szCs w:val="28"/>
        </w:rPr>
        <w:t>» (Иоан.5:39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Конечно, во дни Иисуса Христа Новый Завет еще не был написан. Поэтому Его слова обозначают: </w:t>
      </w:r>
      <w:r>
        <w:rPr>
          <w:b/>
          <w:sz w:val="28"/>
          <w:szCs w:val="28"/>
        </w:rPr>
        <w:t xml:space="preserve">«Писания Ветхого Завета –  доказывают кто Я!». </w:t>
      </w:r>
      <w:r>
        <w:rPr>
          <w:sz w:val="28"/>
          <w:szCs w:val="28"/>
        </w:rPr>
        <w:t xml:space="preserve">Новый Завет, написанный после смерти Христа Его современниками, рассказывает историю Его жизн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Давайте обратимся к пророчествам Ветхого Завета о Мессии, Спасителе, и убедимся, что они в точности исполнились в жизни и смерти Иисуса Хрис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Когда Бог сотворил наш мир  - не было и признака страданий. В Эдемском саду Господь дал Адаму и Еве первое обетование о Спасителе. Обращаясь к сатане, змею, Господь сказа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 вражду положу между тобою и межу женою, и между семенем твоим и между семенем ее: оно будет поражать тебя  в голову, а ты будешь жалить его в пяту»</w:t>
      </w:r>
      <w:r>
        <w:rPr>
          <w:sz w:val="28"/>
          <w:szCs w:val="28"/>
        </w:rPr>
        <w:t xml:space="preserve"> (Быт. 3:15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Другими словами, однажды должен был родиться Младенец, который уничтожит власть сатаны. Но самому Спасителю будет нанесена жестокая ра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ва думала, что этим обетованным младенцем будет один из ее сыновей. Многие матери в Израиле надеялись, что их первенец и есть Спаситель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е дева во чреве приимет, и родит Сына, и нарекут имя Ему: Эммануил»</w:t>
      </w:r>
      <w:r>
        <w:rPr>
          <w:sz w:val="28"/>
          <w:szCs w:val="28"/>
        </w:rPr>
        <w:t xml:space="preserve"> (Ис. 7:14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… послан был Ангел Гавриил от Бога в город Галилейский, называемый Назарет, к деве, обрученной мужу, именем Иосифу… имя же деве: Мария… И сказал ей Ангел зачнешь во чреве, и родишь Сына, и наречешь Ему имя  Иисус»</w:t>
      </w:r>
      <w:r>
        <w:rPr>
          <w:sz w:val="28"/>
          <w:szCs w:val="28"/>
        </w:rPr>
        <w:t xml:space="preserve"> (Лук. 1:26-31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29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сколько столетий до рождения Иисуса Христа пророк Михей назвал место, где должен родится Мессия: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ифлеем… из тебя произойдет Мне Тот, Который должен быть Владыкою в Израиле…»</w:t>
      </w:r>
      <w:r>
        <w:rPr>
          <w:sz w:val="28"/>
          <w:szCs w:val="28"/>
        </w:rPr>
        <w:t xml:space="preserve"> (Мих. 5: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рок Михей сказал, что Мессия должен родится в Вифлееме, но Ангел Гавриил отправился в Назарет, который находился в 147 километрах от Вифлеема, чтобы найти там Марию! Воистину, всего за неделю до рождения Иисуса Христа казалось, что именно Назарет должен был стать местом Его рождения. Однако Библия говори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0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 те дни вышло от кесаря Августа повеление сделать перепись по всей земле... И пошли все записываться, каждый в свой город. Пошел также и Иосиф из Галилеи, из города Назарета в Вифлеем...Записываться с Мариею…»</w:t>
      </w:r>
      <w:r>
        <w:rPr>
          <w:sz w:val="28"/>
          <w:szCs w:val="28"/>
        </w:rPr>
        <w:t xml:space="preserve"> (Лк. 2:1-4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а описывает, как развиваются события, когда они прибыли в Вифлеем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гда же они были там, наступило время родить ей; и родила Сына Своего первенца, и спеленала Его, и положила Его в ясли…»</w:t>
      </w:r>
      <w:r>
        <w:rPr>
          <w:sz w:val="28"/>
          <w:szCs w:val="28"/>
        </w:rPr>
        <w:t xml:space="preserve"> (Лук. 2:6-7)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ками патриархи и пророки, священники и книжники, матери и отцы ожидали этого мгновения. Однако об этом не возвестили царские фанфары. Лишь мычание коров да крики ослов были приветствием новорожденному Иисус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ремя и место Его рождения были предсказаны пророками, ангелы провозгласили о Его рождении пастухам, которые находились в поле со своими стадами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елы пели: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Слава во вышних Богу… ибо ныне родился нам в городе Давидовом Спаситель, Который есть Христос Господь» </w:t>
      </w:r>
      <w:r>
        <w:rPr>
          <w:sz w:val="28"/>
          <w:szCs w:val="28"/>
        </w:rPr>
        <w:t>(Лук. 2:11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До 30 лет Иисус работал плотником в Назарете. Затем,  Он закрыл дверь Своей мастерской и отправился к реке Иордан, куда приходили тысячи людей, чтобы послушать Иоанна Крестител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После того, как Иисус был крещен Иоанном в реке Иордан, Он начал Свое служение, которое привело Его на Голгофу. Несколькими столетиями раньше пророк Исаия предсказал то, что совершил Месс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ух Господа Бога на Мне, ибо Господь помазал Меня благовествовать нищим, послал Меня исцелять сокрушенных сердцем, проповедовать пленным освобождение; проповедовать лето Господне благоприятное… утешить всех сетующих…»</w:t>
      </w:r>
      <w:r>
        <w:rPr>
          <w:sz w:val="28"/>
          <w:szCs w:val="28"/>
        </w:rPr>
        <w:t xml:space="preserve"> (Ис. 61:1-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веков спустя, в синагоге Своего родного города, Иисус встал и прочитал, написанный Исаией текст. Закончив Он свернул свиток и провозгласил: </w:t>
      </w:r>
      <w:r>
        <w:rPr>
          <w:b/>
          <w:sz w:val="28"/>
          <w:szCs w:val="28"/>
        </w:rPr>
        <w:t>«Ныне исполнилось сие писание, слышанное вами</w:t>
      </w:r>
      <w:r>
        <w:rPr>
          <w:sz w:val="28"/>
          <w:szCs w:val="28"/>
        </w:rPr>
        <w:t>» (Лук. 4:21)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, это были пустые слова?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было служение Христа?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ли Он служил нуждам людей?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Не упоминается ни об одном человеке, который бы пришел ко Христу за исцелением и не был исцелен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 говорит: </w:t>
      </w:r>
      <w:r>
        <w:rPr>
          <w:b/>
          <w:sz w:val="28"/>
          <w:szCs w:val="28"/>
        </w:rPr>
        <w:t xml:space="preserve">«что народ… искал прикасаться к Нему, потому что от Него исходила сила и исцеляла всех» </w:t>
      </w:r>
      <w:r>
        <w:rPr>
          <w:sz w:val="28"/>
          <w:szCs w:val="28"/>
        </w:rPr>
        <w:t>(Лук. 6:19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ки исцелялись. Парализованные снова могли двигаться. Одного Его прикосновения или слова было достаточно, чтобы слепые могли видеть, немые – петь, глухие – слышат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, стоя перед могилой, в которой четыре дня назад был похоронен человек, Он воскликнул: </w:t>
      </w:r>
      <w:r>
        <w:rPr>
          <w:b/>
          <w:sz w:val="28"/>
          <w:szCs w:val="28"/>
        </w:rPr>
        <w:t>«Лазарь, иди вон!»</w:t>
      </w:r>
      <w:r>
        <w:rPr>
          <w:sz w:val="28"/>
          <w:szCs w:val="28"/>
        </w:rPr>
        <w:t xml:space="preserve"> И слезы рыдания сменились радостью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Таким было служение Иисуса Христа. Его весть была наполнена радостью и оптимизмом. Он всегда говорил удрученным: </w:t>
      </w:r>
      <w:r>
        <w:rPr>
          <w:b/>
          <w:sz w:val="28"/>
          <w:szCs w:val="28"/>
        </w:rPr>
        <w:t>«Ободритесь</w:t>
      </w:r>
      <w:r>
        <w:rPr>
          <w:sz w:val="28"/>
          <w:szCs w:val="28"/>
        </w:rPr>
        <w:t xml:space="preserve">», обремененным Он говорил: </w:t>
      </w:r>
      <w:r>
        <w:rPr>
          <w:b/>
          <w:sz w:val="28"/>
          <w:szCs w:val="28"/>
        </w:rPr>
        <w:t xml:space="preserve">«Мужайтесь»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«Да не смущается сердце ваше»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39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Иисус Христос принимал людей такими, какие они есть, несмотря на их недостатки. И они изменялись, потому что Он принимал их с любовью  и пониманием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0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к Иисусу Христу привели женщину, схваченную в прелюбодеянии, ожидая, что Он вынесет ей смертный приговор. Но, Он предложил побивать ее камнями тем, кто сам не имеет греха. Они, устыдившись, один за другим ушли. Обратившись к дрожащий от страха женщине, Иисус сказал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 я не осуждаю тебя, иди и впредь не греши»</w:t>
      </w:r>
      <w:r>
        <w:rPr>
          <w:sz w:val="28"/>
          <w:szCs w:val="28"/>
        </w:rPr>
        <w:t xml:space="preserve"> (Иоан. 8:11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Да, несколькими столетиями ранее пророк Исаия пророчествовал, что «Помазанником Божьим»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…дастся вместо плача – елей радости, вместо унылого духа – славная одежда…»</w:t>
      </w:r>
      <w:r>
        <w:rPr>
          <w:sz w:val="28"/>
          <w:szCs w:val="28"/>
        </w:rPr>
        <w:t xml:space="preserve"> (Исаия 61:3)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Однако, наиболее детальное свидетельство Его божественного естества содержится в Его смерти и воскресении. Личность того, кто предаст Мессию, была предсказана за тысячу лет в книге Псалмов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b/>
          <w:sz w:val="28"/>
          <w:szCs w:val="28"/>
        </w:rPr>
        <w:t>«Даже человек мирный со Мною, на которого Я полагался, который ел хлеб Мой, поднял на Меня пяту»</w:t>
      </w:r>
      <w:r>
        <w:rPr>
          <w:sz w:val="28"/>
          <w:szCs w:val="28"/>
        </w:rPr>
        <w:t xml:space="preserve"> (Пс. 40:10). Матфей рассказывает, как исполнилось это пророчеств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азъяренная толпа с кольями и мечами поднялась по склону холма, ученики с удивлением увидели во главе толпы Иуду, одного из учеников Иисуса Христа!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Всего несколько часов назад он вместе с ними участвовал в Вечере. Смело, выйдя навстречу толпе, Иисус спросил: </w:t>
      </w:r>
      <w:r>
        <w:rPr>
          <w:b/>
          <w:sz w:val="28"/>
          <w:szCs w:val="28"/>
        </w:rPr>
        <w:t>«Кого ищете?»</w:t>
      </w:r>
      <w:r>
        <w:rPr>
          <w:sz w:val="28"/>
          <w:szCs w:val="28"/>
        </w:rPr>
        <w:t xml:space="preserve"> Ему ответили: </w:t>
      </w:r>
      <w:r>
        <w:rPr>
          <w:b/>
          <w:sz w:val="28"/>
          <w:szCs w:val="28"/>
        </w:rPr>
        <w:t>«Иисуса! Тогда Иуда сказал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уйся, Равви! И поцеловал Его… Тогда подошли, и возложили руки на Иисуса, и взяли Его»</w:t>
      </w:r>
      <w:r>
        <w:rPr>
          <w:sz w:val="28"/>
          <w:szCs w:val="28"/>
        </w:rPr>
        <w:t xml:space="preserve">  (Мф. 26:49-50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уда думал – Иисус уйдет, деньги останутся. Даже цена и куда пошли эти деньги, было предсказано за несколько столетий!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 они отвесят в уплату мне тридцать серебряников…И взял я тридцать серебряников и бросил их в дом Господень для горшечника»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Зах. 11:12-13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фей подробно рассказывает о предательстве Иуды:</w:t>
      </w:r>
    </w:p>
    <w:p>
      <w:pPr>
        <w:pStyle w:val="TextBody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уда Искариот, пошел к первосвященникам </w:t>
      </w:r>
      <w:r>
        <w:rPr>
          <w:b/>
          <w:sz w:val="28"/>
          <w:szCs w:val="28"/>
        </w:rPr>
        <w:t>«И сказа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что вы дадите мне, и я вам предам Его?» Они предложили ему тридцать серебряников»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Матф. 26:15)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вь мы видим, как в Новом Завете исполнилось предсказания Ветхого Завета. Только Божественное провидение могло дать такие точные детал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ия пророчествовал о Мессии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Я предал хребет Мой бьющим и ланиты Мои поражающим; лица Моего не закрывал от поруганий и оплевания…» </w:t>
      </w:r>
      <w:r>
        <w:rPr>
          <w:sz w:val="28"/>
          <w:szCs w:val="28"/>
        </w:rPr>
        <w:t>(Ис. 50:6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Матфей подробно описывает ту ночь. Иисус связанный, как обычный преступник, был приведен к первосвященнику Каиафе и незаконно был подвергнут  ночному допросу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Тогда плевали Ему в лице и заушали Его; другие же ударяли Его по ланитам…»</w:t>
      </w:r>
      <w:r>
        <w:rPr>
          <w:sz w:val="28"/>
          <w:szCs w:val="28"/>
        </w:rPr>
        <w:t xml:space="preserve"> (Мф. 26:67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49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ее утро Его отвели к римскому губернатору Понтию Пилату. Когда лжесвидетели обвиняли Его, Он не говорил им ни слова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Затем, царь Ирод, унизив Его и насмеявшись над Ним, одел Его в царскую одежду. Он был отослан обратно к Пилату, который сказал, что не нашел в Нем никакой вины, однако приказал избить Ег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0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В конце концов Пилат предложил разгневанной толпе выбор: отпустить либо Иисуса, либо отъявленного преступника Варраву? Толпа закричала в ответ: </w:t>
      </w:r>
      <w:r>
        <w:rPr>
          <w:b/>
          <w:sz w:val="28"/>
          <w:szCs w:val="28"/>
        </w:rPr>
        <w:t>«Варраву!»   «Что же я сделаю Иисусу</w:t>
      </w:r>
      <w:r>
        <w:rPr>
          <w:sz w:val="28"/>
          <w:szCs w:val="28"/>
        </w:rPr>
        <w:t xml:space="preserve">?» - спросил Пилат. </w:t>
      </w:r>
      <w:r>
        <w:rPr>
          <w:b/>
          <w:sz w:val="28"/>
          <w:szCs w:val="28"/>
        </w:rPr>
        <w:t>«Распни Его, распни Его</w:t>
      </w:r>
      <w:r>
        <w:rPr>
          <w:sz w:val="28"/>
          <w:szCs w:val="28"/>
        </w:rPr>
        <w:t>!» - кричали они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За несколько веков до того, как распятие было изобретено римлянами, как способ смертной казни, Псалмопевец предсказывал смерть Христа на кресте. Иудеи же, обычно, побивали приговоренных к смерти камня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1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</w:rPr>
        <w:t>Последуем же по стопам Иисуса Христа и станем свидетелями всего, что связано с Его смертью. Давид писал:</w:t>
      </w:r>
      <w:r>
        <w:rPr>
          <w:b/>
          <w:sz w:val="28"/>
          <w:szCs w:val="28"/>
        </w:rPr>
        <w:t xml:space="preserve"> «пронзили руки Мои и ноги Мои»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с. 21:17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2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Ученик по имени Фома видел это, и позднее потребовал свидетельств воскресения Христа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сли не увижу на руках Его ран от гвоздей, и не вложу перста моего в раны от гвоздей… не поверю»</w:t>
      </w:r>
      <w:r>
        <w:rPr>
          <w:sz w:val="28"/>
          <w:szCs w:val="28"/>
        </w:rPr>
        <w:t xml:space="preserve">  (Иоанн 20:25)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Иисус Христос был распят. Руки и ноги Его были пронзены гвоздями во исполнение пророчества Ветхого Заве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3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ысячу лет до смерти Христа царь Давид сказал. Что произойдет с одеждой Мессии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лят ризы Мои между собою, и об одежде Моей бросают жребий»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с. 21:19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4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анн свидетельствует о том, что происходило у креста: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оины же, когда  распяли  Иисуса, взяли одежды Его и разделили на четыре части… хитон же был не сшитый, а весь тканый сверху. Итак, сказали друг другу: не станем раздирать его, а бросим о нем жребий, чей будет»</w:t>
      </w:r>
      <w:r>
        <w:rPr>
          <w:sz w:val="28"/>
          <w:szCs w:val="28"/>
        </w:rPr>
        <w:t xml:space="preserve"> (Иоан. 19:23-24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5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етхом Завете были предсказаны даже слова, которые произнес Христос с креста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оже Мой! Боже Мой! Для чего Ты оставил Меня?»</w:t>
      </w:r>
      <w:r>
        <w:rPr>
          <w:sz w:val="28"/>
          <w:szCs w:val="28"/>
        </w:rPr>
        <w:t xml:space="preserve"> (Пс. 21: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ем же, Христос отдал себя на распятие? Неужели Он, Который исцелял больных, воскрешал мертвых, не мог спасти себя?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Он не мог спасти наш мир и себя одновременно. Он платил цену за павший человеческий род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ристос пришел на нашу грешную землю, чтобы умереть вместо нас, за наши грехи.</w:t>
      </w:r>
    </w:p>
    <w:p>
      <w:pPr>
        <w:pStyle w:val="TextBody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 xml:space="preserve">(56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слушайте историю:</w:t>
      </w:r>
      <w:r>
        <w:rPr>
          <w:sz w:val="28"/>
          <w:szCs w:val="28"/>
        </w:rPr>
        <w:t xml:space="preserve">   В одном селении, жили два брата. Один был честным, примерным, трудолюбивым, а младший брат вел разгульный образ жизни. Однажды он, во время картежной игры, в порыве азарта бросается на своего товарища, и убивает его ножом. В ужасе он бросается наутек. Дома он в испуге  пал к ногам своего старшего брата, прося помощи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недолго думая, снимает его одежду и одевает ему свою, чистую. А его одежду одевает на себя. Полиция, настигшая беглеца, схватила человека, одежды которого были в крови. Старший брат был осужден. Прошло немного времени и младший возвратился к своей прежней жизни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 из тюрьмы приходит письмо: «Дорогой брат, завтра на рассвете меня казнят, я занял твое место, из любви к тебе. Теперь ты на моем месте, смотри, не опозорь мое им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Здесь младший брат понял, какую </w:t>
      </w:r>
      <w:r>
        <w:rPr>
          <w:b/>
          <w:sz w:val="28"/>
          <w:szCs w:val="28"/>
        </w:rPr>
        <w:t>жестокую ошибку</w:t>
      </w:r>
      <w:r>
        <w:rPr>
          <w:sz w:val="28"/>
          <w:szCs w:val="28"/>
        </w:rPr>
        <w:t xml:space="preserve"> он допустил. Он обратился в тюрьму, подбежал к стражнику, и объяснил  ему   ситуацию. Но ему ответили:</w:t>
      </w:r>
      <w:r>
        <w:rPr>
          <w:b/>
          <w:sz w:val="28"/>
          <w:szCs w:val="28"/>
        </w:rPr>
        <w:t xml:space="preserve"> «За преступление уже заплачено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(57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это Господь сделал для нас. Вместо тебя и меня, мой друг, Христос Спаситель понес наказание на Голгофском кресте.</w:t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Благодарны ли мы Ему, за Его спасение? Он отдал, не жалея, жизнь Свою за нас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8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книге Библии Христос говорит о Себе, что Он стоит у дверей вашего сердца и стучит, ожидая, что вы пригласите Его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ислушивается и ждет… откройте  Ему дверь вашего сердца и пригласите Его войти. Он ждет… Чтобы усыновить и дать Вечную жиз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 xml:space="preserve">)  </w:t>
      </w: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гой друг!</w:t>
      </w:r>
      <w:r>
        <w:rPr>
          <w:sz w:val="28"/>
          <w:szCs w:val="28"/>
        </w:rPr>
        <w:t xml:space="preserve"> Может ты стоишь в нерешительности: проблемы давят тебя со всех сторон, твои привычки кажутся непобедимыми, может ты пережил утрату. Или тебя предал близкий тебе человек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 xml:space="preserve">Может банкротство как снег обрушилось тебе на голову, или ты не можешь определиться в жизни. А может быть тебе просто тяжело и пусто на душе. 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8"/>
        </w:rPr>
        <w:t>Помни! Бог любит тебя, и ждет пока ты пригласишь Его в свою жизнь, чтобы вести тебя, помочь  и  утешить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хочу помолиться о тебе…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итва </w:t>
      </w:r>
    </w:p>
    <w:sectPr>
      <w:headerReference w:type="default" r:id="rId2"/>
      <w:type w:val="nextPage"/>
      <w:pgSz w:w="11906" w:h="16838"/>
      <w:pgMar w:left="567" w:right="1134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</wp:posOffset>
              </wp:positionH>
              <wp:positionV relativeFrom="paragraph">
                <wp:posOffset>231140</wp:posOffset>
              </wp:positionV>
              <wp:extent cx="64490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8.2pt" to="510.45pt,18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i/>
      </w:rPr>
      <w:t xml:space="preserve">   </w:t>
    </w:r>
    <w:r>
      <w:rPr>
        <w:rFonts w:cs="Arial" w:ascii="Arial" w:hAnsi="Arial"/>
        <w:b/>
        <w:i/>
      </w:rPr>
      <w:t xml:space="preserve">Тема:  “Христос наш Спаситель” </w:t>
      <w:tab/>
      <w:tab/>
      <w:tab/>
      <w:tab/>
      <w:tab/>
      <w:tab/>
      <w:t xml:space="preserve">      </w:t>
    </w:r>
    <w:r>
      <w:rPr>
        <w:rStyle w:val="PageNumber"/>
        <w:rFonts w:cs="Arial" w:ascii="Arial" w:hAnsi="Arial"/>
        <w:b/>
        <w:i/>
        <w:sz w:val="20"/>
      </w:rPr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0</w:t>
    </w:r>
    <w:r>
      <w:rPr>
        <w:rStyle w:val="PageNumber"/>
        <w:sz w:val="20"/>
        <w:i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15:00Z</dcterms:created>
  <dc:creator>Inna</dc:creator>
  <dc:description/>
  <dc:language>en-US</dc:language>
  <cp:lastModifiedBy>ZUBKOV</cp:lastModifiedBy>
  <cp:lastPrinted>2005-09-23T15:01:00Z</cp:lastPrinted>
  <dcterms:modified xsi:type="dcterms:W3CDTF">2005-12-17T10:28:00Z</dcterms:modified>
  <cp:revision>31</cp:revision>
  <dc:subject/>
  <dc:title>НЕОПРОВЕРЖИМОЕ СВИДЕТЕЛЬСТВО</dc:title>
</cp:coreProperties>
</file>